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1284155923"/>
      <w:bookmarkStart w:id="9" w:name="__Fieldmark__12_1284155923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1284155923"/>
      <w:bookmarkStart w:id="11" w:name="__Fieldmark__13_1284155923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552" w:right="4166" w:hanging="284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ind w:left="0" w:right="-758" w:hanging="0"/>
        <w:jc w:val="center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  <w:bookmarkStart w:id="12" w:name="Texte731"/>
      <w:bookmarkStart w:id="13" w:name="Texte731"/>
      <w:bookmarkEnd w:id="13"/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6685" cy="4291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685" cy="429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55pt;height:337.95pt;mso-wrap-distance-left:7.05pt;mso-wrap-distance-right:7.05pt;mso-wrap-distance-top:0pt;mso-wrap-distance-bottom:0pt;margin-top:-0.65pt;mso-position-vertical-relative:text;margin-left:65.2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6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6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7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7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</w:t>
    </w:r>
    <w:r>
      <w:rPr>
        <w:rFonts w:eastAsia="Times New Roman" w:cs="Calibri Light" w:ascii="Calibri Light" w:hAnsi="Calibri Light"/>
        <w:bCs/>
        <w:color w:val="000000"/>
        <w:sz w:val="16"/>
        <w:szCs w:val="16"/>
        <w:shd w:fill="FFFFFF" w:val="clear"/>
        <w:lang w:val="fr-FR" w:eastAsia="zh-CN" w:bidi="ar-SA"/>
      </w:rPr>
      <w:t>Mission de maîtrise d’œuvre relative à la création de quatre annexes judiciaires pour les centres de rétentions administratif de Sète, Nîmes, Perpignan et Toulouse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SUD- MAPA-2025-08-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41:08Z</dcterms:created>
  <dc:creator/>
  <dc:description/>
  <dc:language>en-US</dc:language>
  <cp:lastModifiedBy/>
  <dcterms:modified xsi:type="dcterms:W3CDTF">2025-08-05T12:27:26Z</dcterms:modified>
  <cp:revision>12</cp:revision>
  <dc:subject/>
  <dc:title> </dc:title>
</cp:coreProperties>
</file>